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ГРАНИЦА ТОС «БЕРЕЖКИ»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9875" cy="3713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2" t="12966" r="28047" b="1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исание границ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т земельного участка по адресу г. Александров, ул. Кленовая д.2 на восток по ул. Кленовая до земельного участка по адресу : г. Александров ул. Кленовая, д.28;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т земельного участка по адресу: г. Александров, ул. Кленовая д.28 на юг до земельного участка по адресу: г. Александров, ул. Ольховая, д.26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 от земельного участка по адресу: г. Александров, ул. Ольховая, д.28 на юго –запад до земельного участка по адресу: г. Александров, ул. Береговая, д.19;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т земельного участка по адресу: г. Александров, ул. Береговая, д.19 на запад до земельного участка по адресу: г. Александров, ул. Береговая, д.1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- от земельного участка по адресу: г. Александров, ул. Береговая, д.1 на север до земельного участка по адресу: г. Александров, ул. Кленовая, д.2.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45:00Z</dcterms:created>
  <dc:creator>Администратор</dc:creator>
  <dc:description/>
  <dc:language>en-US</dc:language>
  <cp:lastModifiedBy>Виталий</cp:lastModifiedBy>
  <dcterms:modified xsi:type="dcterms:W3CDTF">2016-10-07T11:45:00Z</dcterms:modified>
  <cp:revision>2</cp:revision>
  <dc:subject/>
  <dc:title/>
</cp:coreProperties>
</file>